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866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4. септ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 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звођење радова на изградњи водоводног прикључка и прикључка фекалне и атмосферске канализације за објекат дечијег вртића у улици Светозара Марковића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вођење радова на изградњи водоводног прикључка и прикључка фекалне и атмосферске канализације за објекат дечијег вртића у улици Светозара Марковића, процењене вредности 840.697,02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68. 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ђење радова на изградњи водоводног прикључка и прикључка фекалне и атмосферске канализације за објекат дечијег вртића у улици Светозара Марковић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 840.697,02 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008.836,42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вођење радова на изградњи водоводног прикључка и прикључка фекалне и атмосферске канализације за објекат дечијег вртића у улици Светозара Марковића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ођење радова на изградњи водоводног прикључка и прикључка фекалне и атмосферске канализације за објекат дечијег вртића у улици Светозара Марковић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-</w:t>
      </w:r>
      <w:r>
        <w:rPr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изградњи водоводног прикључка и прикључка фекалне и атмосферске канализације за објекат дечијег вртића у улици Светозара Марковић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9. септембра 2024. године, Захтев за преузимање обавеза (регистарски број 267.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износу 840.697,02 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>1.008.836,42, који је одобрен и потврђен од стране Градске управе за финансије и јавне набавке, дана 10. септемра 2024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459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4 од </w:t>
      </w:r>
      <w:r>
        <w:rPr>
          <w:rFonts w:cs="Arial" w:ascii="Arial" w:hAnsi="Arial"/>
          <w:bCs/>
          <w:sz w:val="22"/>
          <w:szCs w:val="22"/>
          <w:lang w:val="sr-RS"/>
        </w:rPr>
        <w:t>23. септемб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. годин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Модела 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вођење радова на изградњи водоводног прикључка и прикључка фекалне и атмосферске канализације за објекат дечијег вртића у улици Светозара Марковића, процењене вредности 840.697,02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ђење радова на изградњи водоводног прикључка и прикључка фекалне и атмосферске канализације за објекат дечијег вртића у улици Светозара Марковића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9-25T07:36:00Z</dcterms:modified>
  <cp:revision>659</cp:revision>
  <dc:subject/>
  <dc:title>ГРАД КРАГУЈЕВАЦ</dc:title>
</cp:coreProperties>
</file>